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right" w:pos="10308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à lots – 08/2024</w:t>
        <w:tab/>
        <w:t>Projet 25-USID05-002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941370227"/>
            <w:bookmarkStart w:id="1" w:name="__Fieldmark__0_941370227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941370227"/>
            <w:bookmarkStart w:id="3" w:name="__Fieldmark__1_941370227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PIREY (25)-Stand de tir B6-Réfection d'étanchéité de toiture et reprise de désord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LOT N° 1 : Réfection de l’étanchéité de la toiture-terrasse de 100m à 200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F_2025_0004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de projet : 25-USID05-002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en application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, R.2123-1 à R.2123-7 du code de la commande publique)</w:t>
            </w:r>
          </w:p>
          <w:p>
            <w:pPr>
              <w:pStyle w:val="Normal"/>
              <w:widowControl/>
              <w:ind w:left="349" w:hanging="0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7.03.05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8390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sieur le Sous-directeur achats, exécution budgétaire et comptabilit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sid-nord-est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 ET DES ANCIENS COMBATTANT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 (SID-NE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BESANCON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exploitation de la maintenance de BESANC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– 64 rue Bersot – BP 5153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00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1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941370227"/>
      <w:bookmarkStart w:id="5" w:name="__Fieldmark__2_941370227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941370227"/>
      <w:bookmarkStart w:id="7" w:name="__Fieldmark__3_941370227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GROUPEMENT D’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us soussignés(ées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941370227"/>
      <w:bookmarkStart w:id="9" w:name="__Fieldmark__4_941370227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941370227"/>
      <w:bookmarkStart w:id="11" w:name="__Fieldmark__5_941370227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941370227"/>
      <w:bookmarkStart w:id="13" w:name="__Fieldmark__6_941370227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941370227"/>
      <w:bookmarkStart w:id="15" w:name="__Fieldmark__7_941370227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rPr>
          <w:rFonts w:ascii="Calibri" w:hAnsi="Calibri" w:cs="Calibri"/>
          <w:i/>
          <w:i/>
          <w:sz w:val="22"/>
          <w:szCs w:val="20"/>
          <w:lang w:val="fr-FR" w:eastAsia="fr-FR"/>
        </w:rPr>
      </w:pPr>
      <w:r>
        <w:rPr>
          <w:rFonts w:cs="Calibri" w:ascii="Calibri" w:hAnsi="Calibri"/>
          <w:i/>
          <w:sz w:val="22"/>
          <w:szCs w:val="20"/>
          <w:lang w:val="fr-FR" w:eastAsia="fr-F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6" w:name="__Fieldmark__8_941370227"/>
      <w:bookmarkStart w:id="17" w:name="__Fieldmark__8_941370227"/>
      <w:bookmarkEnd w:id="1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8" w:name="__Fieldmark__9_941370227"/>
      <w:bookmarkStart w:id="19" w:name="__Fieldmark__9_941370227"/>
      <w:bookmarkEnd w:id="1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widowControl/>
        <w:ind w:firstLine="1418"/>
        <w:jc w:val="both"/>
        <w:rPr>
          <w:rFonts w:ascii="Calibri" w:hAnsi="Calibri" w:cs="Calibri"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6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–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ARS 2026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TextBodyIndent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’évaluation de l’ensemble des travaux, telle qu’elle résulte du prix mixte est :</w:t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ARTIE SUR PRIX FORFAITAIRE €  HT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ARTIE SUR PRIX UNITAIRE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TOTAL  € H.T.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 (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b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………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ind w:firstLine="284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2bis. Responsables physiques de la vérification et de la signature des actes de sous-traitanc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Dans le cadre de la mise en place de la dématérialisation des actes de sous-traitance désigné au marché ou au cours du marché, la personne physique responsable de la gestion, la vérification et la signature de ses actes pour le titulaire est :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5"/>
      </w:tblGrid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OM Prénom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Fonction 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téléphon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7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mobil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dresse électronique :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En cas d’absence du responsable, sa suppléance est assurée par :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747"/>
      </w:tblGrid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OM Prénom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Fonction 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N° téléphone 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5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 xml:space="preserve">N° mobile :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dresse électronique 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e l’ensemble des lots est de six (6)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deux (2) mois incluse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 délai d’exécution des travaux de quatre (4) mois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e délai d’exécution propre à chaque lot sera déterminé dans les conditions stipulées à l’article 4.1 d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BE" w:eastAsia="en-US"/>
        </w:rPr>
      </w:pPr>
      <w:r>
        <w:rPr>
          <w:rFonts w:cs="Calibri" w:ascii="Calibri" w:hAnsi="Calibri"/>
          <w:sz w:val="22"/>
          <w:szCs w:val="22"/>
          <w:lang w:val="fr-BE" w:eastAsia="en-US"/>
        </w:rPr>
        <w:t>L’ordre de service prescrivant de commencer la période de préparation et l’ensemble des travaux sera notifié au titulaire de chaque lo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5.2 du CCAP sont réunies. Si le titulaire (ou membres du groupement) renonce au bénéfice de l’avance, il coche la case si dessous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nonce au bénéfic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tabs>
          <w:tab w:val="clear" w:pos="1500"/>
          <w:tab w:val="left" w:pos="2268" w:leader="none"/>
          <w:tab w:val="left" w:pos="3969" w:leader="none"/>
          <w:tab w:val="left" w:pos="4536" w:leader="none"/>
          <w:tab w:val="left" w:pos="7371" w:leader="none"/>
          <w:tab w:val="left" w:pos="8364" w:leader="none"/>
        </w:tabs>
        <w:autoSpaceDE w:val="true"/>
        <w:jc w:val="both"/>
        <w:rPr>
          <w:rFonts w:ascii="Calibri" w:hAnsi="Calibri" w:cs="Calibri"/>
          <w:b/>
          <w:b/>
          <w:sz w:val="18"/>
          <w:szCs w:val="18"/>
          <w:lang w:val="fr-FR" w:eastAsia="fr-FR"/>
        </w:rPr>
      </w:pPr>
      <w:r>
        <w:rPr>
          <w:rFonts w:cs="Calibri" w:ascii="Calibri" w:hAnsi="Calibri"/>
          <w:b/>
          <w:sz w:val="18"/>
          <w:szCs w:val="18"/>
          <w:lang w:val="fr-FR" w:eastAsia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 présent marché comporte une obligation d’insertion sociale 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zh-CN"/>
        </w:rPr>
        <w:t>JE M’ENGAGE / NOUS ENGAGEONS, si je suis / nous sommes déclaré(s) attributaire du présent marché comportant une obligation d’insertion, à respecter les prescriptions de l’article 1.11 du CCAP et de l’engagement d’insertion annexé à l’acte d’engagemen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941370227"/>
      <w:bookmarkStart w:id="21" w:name="__Fieldmark__10_941370227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941370227"/>
      <w:bookmarkStart w:id="23" w:name="__Fieldmark__11_941370227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941370227"/>
      <w:bookmarkStart w:id="25" w:name="__Fieldmark__12_941370227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941370227"/>
      <w:bookmarkStart w:id="27" w:name="__Fieldmark__13_941370227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941370227"/>
      <w:bookmarkStart w:id="29" w:name="__Fieldmark__14_941370227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941370227"/>
      <w:bookmarkStart w:id="31" w:name="__Fieldmark__15_941370227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2" w:name="__Fieldmark__16_941370227"/>
      <w:bookmarkStart w:id="33" w:name="__Fieldmark__16_941370227"/>
      <w:bookmarkEnd w:id="3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4" w:name="__Fieldmark__17_941370227"/>
      <w:bookmarkStart w:id="35" w:name="__Fieldmark__17_941370227"/>
      <w:bookmarkEnd w:id="3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ebrutCar">
    <w:name w:val="Texte brut Car"/>
    <w:qFormat/>
    <w:rPr>
      <w:rFonts w:ascii="Courier New" w:hAnsi="Courier New" w:cs="Courier New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extebrut">
    <w:name w:val="Texte brut"/>
    <w:basedOn w:val="Normal"/>
    <w:qFormat/>
    <w:pPr/>
    <w:rPr>
      <w:rFonts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Genere automatiquement par PRAM - ANSI</dc:creator>
  <dc:description/>
  <cp:keywords/>
  <dc:language>en-US</dc:language>
  <cp:lastModifiedBy>OMINETTI Catherine ASC NIV 1 OA</cp:lastModifiedBy>
  <cp:lastPrinted>2016-04-19T15:34:00Z</cp:lastPrinted>
  <dcterms:modified xsi:type="dcterms:W3CDTF">2026-01-28T16:26:00Z</dcterms:modified>
  <cp:revision>41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60;#Modèle thématique|60c75c88-61b1-4cde-9958-ac10e311e076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Statut de l’élément">
    <vt:lpwstr/>
  </property>
  <property fmtid="{D5CDD505-2E9C-101B-9397-08002B2CF9AE}" pid="13" name="TaxCatchAll">
    <vt:lpwstr>268;#NP|cadf651c-c981-4cf9-9c64-0ba779488b3c;#360;#Modèle thématique|60c75c88-61b1-4cde-9958-ac10e311e076</vt:lpwstr>
  </property>
  <property fmtid="{D5CDD505-2E9C-101B-9397-08002B2CF9AE}" pid="14" name="Titre_Doc">
    <vt:lpwstr>AE TRX lots séparés</vt:lpwstr>
  </property>
  <property fmtid="{D5CDD505-2E9C-101B-9397-08002B2CF9AE}" pid="15" name="Type modèle">
    <vt:lpwstr/>
  </property>
  <property fmtid="{D5CDD505-2E9C-101B-9397-08002B2CF9AE}" pid="16" name="Version du document">
    <vt:lpwstr>0.2</vt:lpwstr>
  </property>
  <property fmtid="{D5CDD505-2E9C-101B-9397-08002B2CF9AE}" pid="17" name="_Status">
    <vt:lpwstr>Non commencé</vt:lpwstr>
  </property>
  <property fmtid="{D5CDD505-2E9C-101B-9397-08002B2CF9AE}" pid="18" name="be2960870027483f84a78ec2f7aeeea0">
    <vt:lpwstr/>
  </property>
  <property fmtid="{D5CDD505-2E9C-101B-9397-08002B2CF9AE}" pid="19" name="display_urn:schemas-microsoft-com:office:office#Author">
    <vt:lpwstr>LATZER Denis CDT</vt:lpwstr>
  </property>
  <property fmtid="{D5CDD505-2E9C-101B-9397-08002B2CF9AE}" pid="20" name="display_urn:schemas-microsoft-com:office:office#Editor">
    <vt:lpwstr>LATZER Denis CDT</vt:lpwstr>
  </property>
  <property fmtid="{D5CDD505-2E9C-101B-9397-08002B2CF9AE}" pid="21" name="e38225dcf7214f939a0a4e7a48118751">
    <vt:lpwstr/>
  </property>
  <property fmtid="{D5CDD505-2E9C-101B-9397-08002B2CF9AE}" pid="22" name="id9d0524b9e74738956608a6df901a13">
    <vt:lpwstr>Modèle thématique|60c75c88-61b1-4cde-9958-ac10e311e076</vt:lpwstr>
  </property>
  <property fmtid="{D5CDD505-2E9C-101B-9397-08002B2CF9AE}" pid="23" name="n1fef669d723428fb9e678735127a4b9">
    <vt:lpwstr>NP|cadf651c-c981-4cf9-9c64-0ba779488b3c</vt:lpwstr>
  </property>
  <property fmtid="{D5CDD505-2E9C-101B-9397-08002B2CF9AE}" pid="24" name="p9105a55bd4f49bea2b026f46979be78">
    <vt:lpwstr/>
  </property>
</Properties>
</file>